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КТП по физике в 7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961"/>
        <w:gridCol w:w="2268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Энергия. Потенциальная и кинетическая энергия. Превращение одного вида механической энергии в друго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66-68 изучить, упр 34 выполнить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Измерение кинетической и потенциальной энергии тела. Закон сохранения полной механической энерг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4 выполнить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тировки к КТП по </w:t>
      </w:r>
      <w:r>
        <w:rPr/>
        <w:t>физике в 8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961"/>
        <w:gridCol w:w="2268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нзы. Фокусное расстояние и оптическая сила лин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зображение предмета в линзе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68-69 изучить, ответить письменно на вопросы к п 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птические приборы. Глаз как оптическая сис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70 изучить,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КТП по физике в 9</w:t>
      </w:r>
      <w:r>
        <w:rPr/>
        <w:t xml:space="preserve">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18"/>
        <w:gridCol w:w="4961"/>
        <w:gridCol w:w="2268"/>
        <w:gridCol w:w="297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lang w:eastAsia="ar-SA"/>
              </w:rPr>
              <w:t>Эволюция Вселенно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3021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ое за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форме РЭШ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ипотеза Большого взрыва.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3174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ответ на онлайн-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форме РЭШ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вантовые я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1545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форме РЭШ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вантовые я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993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форме РЭШ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Итоговое повтор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992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форме РЭШ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Итоговое повтор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991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задания или ответ на онлайн-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форме РЭШ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рабочей программе по физике в 10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386"/>
        <w:gridCol w:w="2268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термодинамики. Следствия из первого закона термодина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вый закон термодинами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83-84 изучить, письменно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ю</w:t>
            </w:r>
          </w:p>
        </w:tc>
      </w:tr>
      <w:tr>
        <w:trPr>
          <w:trHeight w:val="4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ые двигатели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85-86 ответить на вопросы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термодинами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87-88 составить краткий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89 ответить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к рабочей программе по физике в 11</w:t>
      </w:r>
      <w:r>
        <w:rPr/>
        <w:t xml:space="preserve">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386"/>
        <w:gridCol w:w="2249"/>
        <w:gridCol w:w="29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и другие Звёзды. Источники их энерг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936/start/151726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ответ на онлайн-урок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КС или на платформе РЭШ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ки и Вселенная. Строение и эволюция Вселенно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910/start/28070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форме РЭШ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масштабы наблюдаемой Вселенно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935/start/4857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ответ на онлайн-урок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КС или на платформе РЭШ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 картина мир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937/start/19794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форме РЭШ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21/start/" TargetMode="External"/><Relationship Id="rId3" Type="http://schemas.openxmlformats.org/officeDocument/2006/relationships/hyperlink" Target="https://resh.edu.ru/subject/lesson/3174/start/" TargetMode="External"/><Relationship Id="rId4" Type="http://schemas.openxmlformats.org/officeDocument/2006/relationships/hyperlink" Target="https://resh.edu.ru/subject/lesson/1545/start/" TargetMode="External"/><Relationship Id="rId5" Type="http://schemas.openxmlformats.org/officeDocument/2006/relationships/hyperlink" Target="https://resh.edu.ru/subject/lesson/2993/start/" TargetMode="External"/><Relationship Id="rId6" Type="http://schemas.openxmlformats.org/officeDocument/2006/relationships/hyperlink" Target="https://resh.edu.ru/subject/lesson/2992/start/" TargetMode="External"/><Relationship Id="rId7" Type="http://schemas.openxmlformats.org/officeDocument/2006/relationships/hyperlink" Target="https://resh.edu.ru/subject/lesson/2991/start/" TargetMode="External"/><Relationship Id="rId8" Type="http://schemas.openxmlformats.org/officeDocument/2006/relationships/hyperlink" Target="https://resh.edu.ru/subject/lesson/4936/start/151726/" TargetMode="External"/><Relationship Id="rId9" Type="http://schemas.openxmlformats.org/officeDocument/2006/relationships/hyperlink" Target="https://resh.edu.ru/subject/lesson/5910/start/280701/" TargetMode="External"/><Relationship Id="rId10" Type="http://schemas.openxmlformats.org/officeDocument/2006/relationships/hyperlink" Target="https://resh.edu.ru/subject/lesson/4935/start/48579/" TargetMode="External"/><Relationship Id="rId11" Type="http://schemas.openxmlformats.org/officeDocument/2006/relationships/hyperlink" Target="https://resh.edu.ru/subject/lesson/4937/start/197941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4:36:00Z</dcterms:created>
  <dc:creator>5</dc:creator>
  <dc:description/>
  <cp:keywords/>
  <dc:language>en-US</dc:language>
  <cp:lastModifiedBy>Мария</cp:lastModifiedBy>
  <dcterms:modified xsi:type="dcterms:W3CDTF">2020-05-17T14:56:00Z</dcterms:modified>
  <cp:revision>4</cp:revision>
  <dc:subject/>
  <dc:title/>
</cp:coreProperties>
</file>